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6"/>
          <w:lang w:eastAsia="ar-SA"/>
        </w:rPr>
        <w:t xml:space="preserve">Муниципальное казенное общеобразовательное учреждение                                  </w:t>
      </w:r>
      <w:r>
        <w:rPr>
          <w:b/>
          <w:szCs w:val="26"/>
          <w:u w:val="single"/>
          <w:lang w:eastAsia="ar-SA"/>
        </w:rPr>
        <w:t xml:space="preserve">«Сайтаркентская основная общеобразовательная школа» </w:t>
      </w:r>
    </w:p>
    <w:p>
      <w:pPr>
        <w:pStyle w:val="Normal"/>
        <w:jc w:val="center"/>
        <w:rPr>
          <w:b/>
          <w:b/>
          <w:szCs w:val="26"/>
          <w:u w:val="single"/>
          <w:lang w:eastAsia="ar-SA"/>
        </w:rPr>
      </w:pPr>
      <w:r>
        <w:rPr>
          <w:b/>
          <w:szCs w:val="26"/>
          <w:u w:val="single"/>
          <w:lang w:eastAsia="ar-SA"/>
        </w:rPr>
      </w:r>
    </w:p>
    <w:p>
      <w:pPr>
        <w:pStyle w:val="Normal"/>
        <w:jc w:val="both"/>
        <w:rPr>
          <w:szCs w:val="26"/>
          <w:lang w:eastAsia="ar-SA"/>
        </w:rPr>
      </w:pPr>
      <w:r>
        <w:rPr>
          <w:szCs w:val="26"/>
          <w:lang w:eastAsia="ar-S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Cs w:val="26"/>
          <w:lang w:eastAsia="ar-SA"/>
        </w:rPr>
      </w:pPr>
      <w:r>
        <w:rPr>
          <w:szCs w:val="26"/>
          <w:lang w:eastAsia="ar-SA"/>
        </w:rPr>
        <w:t xml:space="preserve">ПРИНЯТО                                                                                                       УТВЕРЖДАЮ </w:t>
      </w:r>
    </w:p>
    <w:p>
      <w:pPr>
        <w:pStyle w:val="Normal"/>
        <w:jc w:val="both"/>
        <w:rPr>
          <w:szCs w:val="26"/>
          <w:lang w:eastAsia="ar-SA"/>
        </w:rPr>
      </w:pPr>
      <w:r>
        <w:rPr>
          <w:szCs w:val="26"/>
          <w:lang w:eastAsia="ar-SA"/>
        </w:rPr>
        <w:t xml:space="preserve">на педагогическом совете                                 Директор              Н.Г.Гаджимирзоев протокол №___                                                                                                          приказ №___                                 от «____»____________2015 г.                                                      от«___»____________2015 г.                                                                 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autoSpaceDE w:val="false"/>
        <w:ind w:left="-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Normal"/>
        <w:autoSpaceDE w:val="false"/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я   МКОУ «Сайтаркентская ООШ»,</w:t>
      </w:r>
    </w:p>
    <w:p>
      <w:pPr>
        <w:pStyle w:val="Normal"/>
        <w:autoSpaceDE w:val="false"/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дряющего ФГОС ООО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Учитель назначается и освобождается от должности директором школы. На период отпуска и временной нетрудоспособности учителя его обязанности могут быть возложены на другого учителя. Временное исполнение обязанностей в этих случаях осуществляется на основании приказа директора школы, изданного с соблюдением требований   законодательства о труде.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1.2. </w:t>
      </w:r>
      <w:r>
        <w:rPr>
          <w:sz w:val="28"/>
          <w:szCs w:val="28"/>
        </w:rPr>
        <w:t>Учитель должен, как правило, иметь профессиональное образование или специальную  подготовку.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1.3. </w:t>
      </w:r>
      <w:r>
        <w:rPr>
          <w:sz w:val="28"/>
          <w:szCs w:val="28"/>
        </w:rPr>
        <w:t>Учитель подчиняется непосредственно  администрации.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1.4. </w:t>
      </w:r>
      <w:r>
        <w:rPr>
          <w:sz w:val="28"/>
          <w:szCs w:val="28"/>
        </w:rPr>
        <w:t>В своей деятельности учитель руководствуется Конституцией Российской Федерации, законом Российской Федерации № 273 «Об образовании в РФ», «Типовым положением об общеобразовательном учреждении», указами Президента Российской Федерации, решениями Правительства Российской Федерации и Правительства Региона и органов управления образованием всех уровней по вопросам образования и воспитания обучающихся; трудов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. Учитель соблюдает Конвенцию о правах ребенка.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ункции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учителя являются: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2.1. </w:t>
      </w:r>
      <w:r>
        <w:rPr>
          <w:sz w:val="28"/>
          <w:szCs w:val="28"/>
        </w:rPr>
        <w:t>организация учебно-воспитательного процесса и других мероприятий с обучающимися, руководство и контроль за развитием образовательного процесса (соотношение аудиторной и внеаудиторной нагрузки в 5 -9-х классах школы 70% к 30%);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2.2. </w:t>
      </w:r>
      <w:r>
        <w:rPr>
          <w:sz w:val="28"/>
          <w:szCs w:val="28"/>
        </w:rPr>
        <w:t>обеспечение социализации, формирования общей культуры личности, осознанному выбору и освоению надпредметных курсов и программ обучающимися в рамках ФГОС;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>обеспечение организации образовательного процесса, направленного на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формирование у обучающихся метапредметных компетенций (регулятивных, познавательных коммуникативных), способности их использования в учебной, познавательной и социальной практике, самостоятельному планированию и осуществлению учебной деятельности и организации учебного сотрудничества с педагогами и сверстниками, построению индивидуальной образовательной траектории;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2.4. </w:t>
      </w:r>
      <w:r>
        <w:rPr>
          <w:sz w:val="28"/>
          <w:szCs w:val="28"/>
        </w:rPr>
        <w:t>обеспечение соблюдения норм и правил техники безопасности в учебном процессе и других видах урочной и внеурочной деятельности с обучающимися; обеспечение охраны жизни и здоровья обучающихся во время образовательного процесса.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2.5. </w:t>
      </w:r>
      <w:r>
        <w:rPr>
          <w:sz w:val="28"/>
          <w:szCs w:val="28"/>
        </w:rPr>
        <w:t>распределение внеурочной деятельности обучающихся в соответствии с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ю труда (с учетом реабилитации возможных перегрузок), а также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индивидуальным выбором обучающегося.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>2.6</w:t>
      </w:r>
      <w:r>
        <w:rPr>
          <w:sz w:val="28"/>
          <w:szCs w:val="28"/>
        </w:rPr>
        <w:t>. тьюторское сопровождение внеучебной деятельности школьников; оказание помощи в формировании индивидуальных образовательных маршрутов обучающихся, в том числе по индивидуальным образовательным программам (ИОП).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олжностные обязанности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выполняет следующие должностные обязанности: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анализирует: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административные и срезовые контрольные работы и в трехдневный срок представляет по ним отчет непосредственному руководителю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своения учащимися преподаваемого предмета в разрезе непрерывного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а динамики достижений каждого ученика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прогнозирует: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нденции изменения ситуации в области образования для корректировки учебных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ов и программ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едствия запланированных изменений в программе, учебном плане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едствия внедрения новшеств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ланирует и организует: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нирует и осуществляет учебный процесс в соответствии с образовательной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программой школы; разрабатывает рабочую программу по предмет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; организует самостоятельную деятельность обучающихся, в том числе исследовательскую.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бно-воспитательный процесс на уроках и других мероприятиях, проводимых с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мися, тьюторское сопровождение с учетом введения стандартов нового поколения;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осуществление систематического контроля качества знаний учащихся и выполнения домашних заданий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у с учащимися по подготовке к переводным и выпускным экзаменам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светительскую работу с родителями (законными представителями) по вопросам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усвоения государственных стандартов и программ по преподаваемому предмету,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я и культуры поведения учащихся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учащимися рациональными способами и приемами учебной деятельности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закрепленного за учителем учебного кабинета или другого помещения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наглядными пособиями, учебно-методической и художественной литературой, дидактическими и справочными материалами, инструктивно-методическими пособиями по профилю преподаваемого предмета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с участием заместителя директора по административно-хозяйственной работе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своевременную и качественную паспортизацию учебного кабинета или другого закрепленного за ним помещения инструктивно-методическими пособиями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координирует: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у учеников по освоению ФГОС ООО, учебных программ по предмету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учащихся во время уроков и внеклассных мероприятий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бную исследовательскую и проектную деятельность учащихся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контролирует: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 качество знаний обучающихся, выполнение ими домашних заданий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обучающимися во время занятий Правил для учащихся и техники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зопасность используемых в образовательном процессе оборудования, приборов,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х и наглядных средств обучения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 корректирует: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ход выполнения учебного плана и программ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ния учащихся по преподаваемому предмету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7. разрабатывает: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инструкции по технике безопасности в закрепленном помещении и пересматривает их при изменении технической оснащенности, но не реже 1 раза в 5 лет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ую рабочую программу по предмету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инструкции для учащихся по проведению лабораторных и практических работ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8. консультирует: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щихся по преподаваемому предмету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абоуспевающих учащихся (не менее 1 раза в неделю)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к конкурсам, олимпиадам, конференциям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щихся, обучающихся по индивидуальным образовательным программам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одителей по уровню обученности и воспитанности учащихся;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других работников школы по направлению своей деятельности, где достигнуты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положительные результаты, распространяет опыт на уровне школы района, региона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9. оценивает: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кущее и итоговое качество знаний учащихся по преподаваемому предмету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ключевые (базовые), предметные и над предметные компетенции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личностные компетенции, внеурочные достижения учащихся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0. обеспечивает: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своевременное составление установленной отчетной документации и ее представление непосредственным руководителям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 аккуратное заполнение классных журналов;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выставление отметок в журнал и в дневник учащегося сразу же после оценивания его ответа или работы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оведение инструктажа обучающихся по технике безопасности в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ном помещении и его регистрацию в журнале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ую и качественную паспортизацию учебного кабинета или другого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ного за ним помещения;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сохранность оборудования, мебели и санитарного состояния закрепленного помещения, а также любого другого помещения, в котором учитель проводит какие-либо мероприятия с обучающимися;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своевременное информирование заместителя директора (организационно-педагогическая работа) и дежурного администратора о невозможности выхода на работу из-за болезни;- внеурочные формы организации образовательного процесса по предмету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1. предоставляет возможность: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администрации и (или) назначенным ей лицам присутствовать на своих уроках и любых мероприятиях, проводимых с учащимися, при условии предварительного уведомления не позднее, чем накануне;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ознакомления с итогами своей деятельности путем тиражирования опыта, публикаций в СМИ, на образовательных сайтах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2. - принимает участие в работе: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педагогического совета школы, методических советах ШМО и т.п. (не менее двух часов в месяц).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3.13. – четко выполняет </w:t>
      </w:r>
      <w:r>
        <w:rPr>
          <w:sz w:val="28"/>
          <w:szCs w:val="28"/>
        </w:rPr>
        <w:t>требования ФГОС ООО к структуре и результатам освоения образовательной программы, к условиям её реализации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имеет право: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на материально- технические условия, необходимые для введения ФГОС ООО и реализации Образовательной программы; брать на себя ответственность за достижение обучающимися личностных, метапредметных и предметных результатов за эффективную реализацию программ, формирование УУД, социализации, профориентации, воспитания, здоровьесбережения, коррекционной работы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выбирать: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и использовать в своей работе методики обучения, учебные пособия и материалы,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ики, методы и систему промежуточной аттестации (с пояснительной запиской),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утвержденные школой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давать: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ые распоряжения ученикам во время занятий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привлекать: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к дисциплинарной ответственности обучающихся за проступки, дезорганизующие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учебно-воспитательный процесс, в порядке, установленном Правилами о поощрениях и взысканиях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принимать участие: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в разработке программы развития школы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работке учебного плана и образовательной программы;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в принятии решений Педагогического совета и любых других школьных коллегиальных органов управления;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присутствовать на расширенных заседаниях Управляющего Совета школы по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ю стимулирующих выплат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5. вносить предложения: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о начале, прекращении или приостановлении конкретных методических, воспитательных или инновационных проектов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овершенствованию учебно-воспитательной и экспериментально-методической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ы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изменении соотношения аудиторной и внеаудиторной нагрузки учащихся (с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);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в регламент распределения фонда заработной платы работников школы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6. запрашивать: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у руководства, получать и использовать информационные материалы и нормативно-правовые документы, необходимые для исполнения своих должностных обязанностей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7. приглашать: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от имени школы родителей (законных представителей) для информирования их об учебных успехах и проблемах их детей, нарушениях их детьми Правил поведения для учащихся, Устава школы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8. требовать: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учащихся соблюдения Правил поведения для учащихся, выполнения Устава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школы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любых посторонних лиц покинуть закрепленное за ним помещение, если на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не было дано разрешение администрации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9. повышать: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ю квалификацию.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0 выдвигать: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свою кандидатуру в члены коллегиальных органов управления ОУ , Управляющего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Совета школы;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1 представлять: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- материалы для публикации в педагогических и методических пособиях, сборниках для размещения в СМИ, Интернет.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5.1. </w:t>
      </w:r>
      <w:r>
        <w:rPr>
          <w:sz w:val="28"/>
          <w:szCs w:val="28"/>
        </w:rPr>
        <w:t>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в том числе за не использование прав, предоставленных настоящей Инструкцией, повлекшее дезорганизацию образовательного процесса, учитель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5.2. </w:t>
      </w:r>
      <w:r>
        <w:rPr>
          <w:sz w:val="28"/>
          <w:szCs w:val="28"/>
        </w:rPr>
        <w:t>За применение, в том числе однократное, методов воспитания, связанных с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физическим и (или) психическим насилием над личностью обучающегося, учитель может быть освобожден от занимаемой должности в соответствии с трудовым законодательством и Законом Российской Федерации «Об образовании».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5.3. </w:t>
      </w:r>
      <w:r>
        <w:rPr>
          <w:sz w:val="28"/>
          <w:szCs w:val="28"/>
        </w:rPr>
        <w:t>За нарушение правил пожарной безопасности, охраны труда, санитарно-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гигиенических правил организации учебно-воспитательного процесса учитель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5.4. </w:t>
      </w:r>
      <w:r>
        <w:rPr>
          <w:sz w:val="28"/>
          <w:szCs w:val="28"/>
        </w:rPr>
        <w:t>За виновное причинение школе или участникам образовательного процесса ущерба (в том числе морального) в связи с исполнением (неисполнением) своих должностных обязанностей, а также прав, предоставленных настоящей Инструкцией, учитель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autoSpaceDE w:val="false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заимоотношения. Связи по должности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6.1. </w:t>
      </w:r>
      <w:r>
        <w:rPr>
          <w:sz w:val="28"/>
          <w:szCs w:val="28"/>
        </w:rPr>
        <w:t>работает в соответствии с нагрузкой по расписанию, утвержденному директором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школы;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6.2. </w:t>
      </w:r>
      <w:r>
        <w:rPr>
          <w:sz w:val="28"/>
          <w:szCs w:val="28"/>
        </w:rPr>
        <w:t>самостоятельно планирует свою работу на каждый учебный год и каждый учебный модуль в соответствии с учебным планом школы и утвержденной программой. План работы утверждается непосредственным руководителем не позднее пяти дней с начала планируемого периода;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6.4. </w:t>
      </w:r>
      <w:r>
        <w:rPr>
          <w:sz w:val="28"/>
          <w:szCs w:val="28"/>
        </w:rPr>
        <w:t>получает от директора школы (или) его заместителей информацию нормативно-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го и организационно-методического характера, знакомится под расписку с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ми документами;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6.5. </w:t>
      </w:r>
      <w:r>
        <w:rPr>
          <w:sz w:val="28"/>
          <w:szCs w:val="28"/>
        </w:rPr>
        <w:t>систематически обменивается информацией по вопросам, входящим в свою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ю с другими педагогами;</w:t>
      </w:r>
    </w:p>
    <w:p>
      <w:pPr>
        <w:pStyle w:val="Normal"/>
        <w:autoSpaceDE w:val="false"/>
        <w:ind w:left="-900" w:hanging="0"/>
        <w:jc w:val="both"/>
        <w:rPr/>
      </w:pPr>
      <w:r>
        <w:rPr>
          <w:b/>
          <w:bCs/>
          <w:sz w:val="28"/>
          <w:szCs w:val="28"/>
        </w:rPr>
        <w:t xml:space="preserve">6.6. </w:t>
      </w:r>
      <w:r>
        <w:rPr>
          <w:sz w:val="28"/>
          <w:szCs w:val="28"/>
        </w:rPr>
        <w:t>исполняет обязанности других учителей и заместителей директора в период их</w:t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временного отсутствия (отпуск, болезнь и т.п.). Исполнение обязанностей осуществляется в соответствии с законодательством о труде и Уставом школы на основании приказа директора;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7. </w:t>
      </w:r>
      <w:r>
        <w:rPr>
          <w:sz w:val="28"/>
          <w:szCs w:val="28"/>
        </w:rPr>
        <w:t>передает своему непосредственному руководителю информацию, полученную на совещаниях и конференциях, непосредственно после ее получения.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40" w:after="40"/>
    </w:pPr>
    <w:rPr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31">
    <w:name w:val="style3"/>
    <w:basedOn w:val="Normal"/>
    <w:qFormat/>
    <w:pPr>
      <w:spacing w:before="40" w:after="40"/>
    </w:pPr>
    <w:rPr>
      <w:sz w:val="20"/>
      <w:szCs w:val="20"/>
    </w:rPr>
  </w:style>
  <w:style w:type="paragraph" w:styleId="Style21">
    <w:name w:val="style2"/>
    <w:basedOn w:val="Normal"/>
    <w:qFormat/>
    <w:pPr>
      <w:spacing w:before="40" w:after="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4:32:00Z</dcterms:created>
  <dc:creator>Пользователь</dc:creator>
  <dc:description/>
  <cp:keywords/>
  <dc:language>en-US</dc:language>
  <cp:lastModifiedBy>Admin</cp:lastModifiedBy>
  <cp:lastPrinted>2016-04-15T18:29:00Z</cp:lastPrinted>
  <dcterms:modified xsi:type="dcterms:W3CDTF">2016-04-15T14:32:00Z</dcterms:modified>
  <cp:revision>2</cp:revision>
  <dc:subject/>
  <dc:title>Должностная инструкция учителя основной школы</dc:title>
</cp:coreProperties>
</file>